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ноября 2015 года № 7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делегировании представи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остав Общественной молодеж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аты при Курганской областной Дум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>В соответствии с письмом Председателя Курганской областной Думы Фролова Д.В. от 30 октября 2015 года № 2389  и Постановлением Курганской областной Думы от 27 октября 2015 года № 81 «О формировании Общественной молодежной палаты при Курганской областной Думе шестого созыва»,  Варгашинская районная Дум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легировать Иванову Марию Владимировну, члена общественного молодежного Совета при Главе Варгашинского района в состав Общественной молодежной палаты при Курганской областной Ду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ргашинской районной Думы                                                     Е.А. Емелья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5:12:00Z</dcterms:created>
  <dc:creator>duma</dc:creator>
  <dc:description/>
  <cp:keywords/>
  <dc:language>en-US</dc:language>
  <cp:lastModifiedBy>dumavarg</cp:lastModifiedBy>
  <cp:lastPrinted>2015-11-26T08:53:00Z</cp:lastPrinted>
  <dcterms:modified xsi:type="dcterms:W3CDTF">2015-11-26T03:54:00Z</dcterms:modified>
  <cp:revision>14</cp:revision>
  <dc:subject/>
  <dc:title/>
</cp:coreProperties>
</file>